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Форма 16-ГЛР. Установленные и выполненные мероприятия по охране и защите лесов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РМ «16-ГЛР Городские леса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ство пользов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717751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19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0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становк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1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Состав необходимых папок и файлов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2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установк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3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Запуск программы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4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роверка работоспособност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752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6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7177527">
            <w:r>
              <w:rPr>
                <w:rStyle w:val="IndexLink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чистка базы данных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8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Работа с данными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7177529">
            <w:r>
              <w:rPr>
                <w:rStyle w:val="IndexLink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вод и редактирование данных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7177530">
            <w:r>
              <w:rPr>
                <w:rStyle w:val="IndexLink"/>
              </w:rPr>
              <w:t>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 в MS Excel.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31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 и импорт.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7177532">
            <w:r>
              <w:rPr>
                <w:rStyle w:val="IndexLink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.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7177533">
            <w:r>
              <w:rPr>
                <w:rStyle w:val="IndexLink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лучить данные для пересылки.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1126" w:right="170" w:hanging="360"/>
        <w:jc w:val="both"/>
        <w:rPr/>
      </w:pPr>
      <w:r>
        <w:rPr>
          <w:rFonts w:cs="Times New Roman" w:ascii="Times New Roman" w:hAnsi="Times New Roman"/>
          <w:szCs w:val="32"/>
          <w:lang w:val="ru-RU"/>
        </w:rPr>
        <w:t xml:space="preserve"> </w:t>
      </w:r>
      <w:bookmarkStart w:id="0" w:name="__RefHeading___Toc117177518"/>
      <w:r>
        <w:rPr>
          <w:rFonts w:cs="Times New Roman" w:ascii="Times New Roman" w:hAnsi="Times New Roman"/>
          <w:szCs w:val="32"/>
        </w:rPr>
        <w:t>Общие положения</w:t>
      </w:r>
      <w:r>
        <w:rPr>
          <w:rFonts w:cs="Times New Roman" w:ascii="Times New Roman" w:hAnsi="Times New Roman"/>
          <w:szCs w:val="32"/>
          <w:lang w:val="ru-RU"/>
        </w:rPr>
        <w:t>.</w:t>
      </w:r>
      <w:bookmarkEnd w:id="0"/>
    </w:p>
    <w:p>
      <w:pPr>
        <w:pStyle w:val="Normal"/>
        <w:rPr>
          <w:rFonts w:ascii="Times New Roman" w:hAnsi="Times New Roman" w:cs="Times New Roman"/>
          <w:szCs w:val="32"/>
          <w:lang w:val="ru-RU" w:eastAsia="en-US"/>
        </w:rPr>
      </w:pPr>
      <w:r>
        <w:rPr>
          <w:rFonts w:cs="Times New Roman"/>
          <w:szCs w:val="32"/>
          <w:lang w:val="ru-RU" w:eastAsia="en-US"/>
        </w:rPr>
      </w:r>
    </w:p>
    <w:p>
      <w:pPr>
        <w:pStyle w:val="Heading2"/>
        <w:numPr>
          <w:ilvl w:val="1"/>
          <w:numId w:val="5"/>
        </w:numPr>
        <w:spacing w:before="0" w:after="0"/>
        <w:ind w:left="1486" w:right="170" w:hanging="720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17177519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 «16-ГЛР» (далее – АРМ) является информационно-программным модулем, обеспечивающим автоматизированное формирование данных по форме 16-ГЛР «Установленные и выполненные мероприятия по охране и защите лесов» на основании введённой информации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данных по форме 16-ГЛР в лесничествах</w:t>
        <w:br/>
        <w:t>и территориальных органах государственной власти субъектов</w:t>
        <w:br/>
        <w:t>Российской Федерации, осуществляющих переданные полномочия в области лесных отношений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вод и корректировку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/>
      </w:pPr>
      <w:r>
        <w:rPr>
          <w:sz w:val="28"/>
          <w:szCs w:val="28"/>
        </w:rPr>
        <w:t xml:space="preserve">получать форму 16-ГЛР «Установленные и выполненные мероприятия по охране и защите лесов» в разрезе лесничеств и свод по субъекту РФ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территориальный орган государственной власти субъекта Российской Федерации из лесничеств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ФГБУ «Рослесинфорг» из территориального органа государственной власти субъекта Российской Федерации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7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2" w:name="__RefHeading___Toc117177520"/>
      <w:bookmarkEnd w:id="2"/>
      <w:r>
        <w:rPr>
          <w:rFonts w:cs="Times New Roman" w:ascii="Times New Roman" w:hAnsi="Times New Roman"/>
          <w:i w:val="false"/>
        </w:rPr>
        <w:t>Требования к установке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тор типа мышь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color w:val="000000"/>
          <w:sz w:val="28"/>
          <w:szCs w:val="28"/>
          <w:lang w:val="en-US"/>
        </w:rPr>
        <w:t>Microsoft Excel (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ставе</w:t>
      </w:r>
      <w:r>
        <w:rPr>
          <w:color w:val="000000"/>
          <w:sz w:val="28"/>
          <w:szCs w:val="28"/>
          <w:lang w:val="en-US"/>
        </w:rPr>
        <w:t xml:space="preserve"> MS Office 2007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0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3)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>Рекомендуется установить разрешение экрана 1280 на 1024 точек или</w:t>
      </w:r>
      <w:r>
        <w:rPr>
          <w:color w:val="000000"/>
          <w:sz w:val="28"/>
          <w:szCs w:val="28"/>
        </w:rPr>
        <w:t xml:space="preserve"> больше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7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3" w:name="__RefHeading___Toc117177521"/>
      <w:bookmarkStart w:id="4" w:name="_Начало_работы"/>
      <w:bookmarkEnd w:id="3"/>
      <w:bookmarkEnd w:id="4"/>
      <w:r>
        <w:rPr>
          <w:rFonts w:cs="Times New Roman" w:ascii="Times New Roman" w:hAnsi="Times New Roman"/>
          <w:i w:val="false"/>
        </w:rPr>
        <w:t>Состав необходимых папок и файлов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ля функционирования АРМ на ПК пользователя должна быть размещена папка «АРМ 16-ГЛР_ГЛ _версия», включающая в себя папки «АрхивыДляПересылки»,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«Выходные_документы», «Загрузка», «Настройка», «Шаблоны», а также файлы 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еля_АРМ_16_ГЛР_ГЛ», </w:t>
        <w:br/>
        <w:t>«Прочти меня 16 ГЛР», «АРМ_16_ГЛР_ГЛ_версия.exe», «БД_16_ГЛР_ГЛ_версия.mdb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апка «Выходные_документы» предусмотрена для выгрузки отче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Загрузка» служит для загрузки данных из разархивированных транспортных файл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– содержит текстовое описание по работе</w:t>
        <w:br/>
        <w:t xml:space="preserve">с программой АРМ 16-ГЛР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16 ГЛР – содержит информацию об изменениях, произошедших в новой версии АРМ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АРМ_16-ГЛР_ГЛ_версия.exe – основное приложени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Д_16_ГЛР_ГЛ_версия.mdb – база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1134" w:leader="none"/>
        </w:tabs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5" w:name="__RefHeading___Toc117177522"/>
      <w:bookmarkEnd w:id="5"/>
      <w:r>
        <w:rPr>
          <w:rFonts w:cs="Times New Roman" w:ascii="Times New Roman" w:hAnsi="Times New Roman"/>
          <w:i w:val="false"/>
        </w:rPr>
        <w:t>Порядок установки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7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6" w:name="__RefHeading___Toc117177523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16-ГЛР_ГЛ_версия.exe, где версия – номер актуальной версии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о окончании загрузки программы на экране будет отображено окно формы «16-ГЛР_ГЛ_версия - Главная» (далее–Главное окно)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95950" cy="3679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021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7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8" w:name="__RefHeading___Toc117177524"/>
      <w:r>
        <w:rPr>
          <w:rFonts w:cs="Times New Roman" w:ascii="Times New Roman" w:hAnsi="Times New Roman"/>
          <w:i w:val="false"/>
        </w:rPr>
        <w:t>Проверка работоспособности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на экране монитора отобразилось Главное окно без выдачи пользователю сообщений о сбое в работе. 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В случае возникновения непредвиденных сбоев обращаться</w:t>
        <w:br/>
        <w:t>в ФГБУ «Рослесинфорг» Отдел разработки информационных систем по телефону: 8 (499) 673-99-99, доб. (04) 028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26" w:right="170" w:hanging="360"/>
        <w:rPr>
          <w:rFonts w:ascii="Times New Roman" w:hAnsi="Times New Roman" w:cs="Times New Roman"/>
        </w:rPr>
      </w:pPr>
      <w:bookmarkStart w:id="9" w:name="__RefHeading___Toc117177525"/>
      <w:bookmarkEnd w:id="9"/>
      <w:r>
        <w:rPr>
          <w:rFonts w:cs="Times New Roman" w:ascii="Times New Roman" w:hAnsi="Times New Roman"/>
        </w:rPr>
        <w:t>Режимы работ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57" w:right="17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0" w:name="__RefHeading___Toc117177526"/>
      <w:bookmarkEnd w:id="10"/>
      <w:r>
        <w:rPr>
          <w:rFonts w:cs="Times New Roman" w:ascii="Times New Roman" w:hAnsi="Times New Roman"/>
          <w:i w:val="false"/>
        </w:rPr>
        <w:t>2.1.</w:t>
        <w:tab/>
        <w:t>Начало работы – «Настройка организаци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установки и запуска программы необходимо произвести настройку АРМ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выпадающем списке «Субъект РФ» выбирается наименование субъекта РФ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Если данные вводятся в лесничестве, то в выпадающем списке «Лесничество» выбирается наименование лесничеств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Если данные вводятся или объединяются в субъекте РФ, то в выпадающем списке «Лесничество» выбирается пункт «Все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другого наименования лесничества осуществляется по кнопке «Изменить», при этом следует иметь в виду, что база данных будет очищена. На экране появится сообщение: 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05200" cy="1676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тменить действие нажмите «Нет». При нажатии на кнопку «Да» на экране появится сообщение:</w:t>
      </w:r>
    </w:p>
    <w:p>
      <w:pPr>
        <w:pStyle w:val="Normal"/>
        <w:spacing w:before="0" w:after="240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15360" cy="1447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падающем списке «Период отчёта» выбирается соответствующий период отчётности. Выбранный период отчёта будет отражён в сформированной </w:t>
      </w:r>
      <w:r>
        <w:rPr>
          <w:color w:val="000000"/>
          <w:sz w:val="28"/>
          <w:szCs w:val="28"/>
        </w:rPr>
        <w:t>форме 16-ГЛР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все кнопки Главного окн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bookmarkStart w:id="11" w:name="__RefHeading___Toc117177527"/>
      <w:bookmarkEnd w:id="11"/>
      <w:r>
        <w:rPr>
          <w:rFonts w:cs="Times New Roman" w:ascii="Times New Roman" w:hAnsi="Times New Roman"/>
          <w:sz w:val="28"/>
          <w:szCs w:val="28"/>
        </w:rPr>
        <w:t>2.1.1.</w:t>
        <w:tab/>
        <w:t>Очистка базы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кнопки «Очистить БД» появится предупреждающее сообщение: </w:t>
      </w:r>
    </w:p>
    <w:p>
      <w:pPr>
        <w:pStyle w:val="Normal"/>
        <w:spacing w:before="240" w:after="240"/>
        <w:ind w:left="57" w:right="17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6575" cy="1590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олжения работы нажмите «Да», чтобы отменить действие нажмите «Нет». Нажав на кнопку «Да» на экране отобразится сообщение: «Данные очищены»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8"/>
        </w:numPr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2" w:name="__RefHeading___Toc117177528"/>
      <w:bookmarkEnd w:id="12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8"/>
        </w:numPr>
        <w:spacing w:before="0" w:after="0"/>
        <w:ind w:left="1560" w:right="170" w:hanging="992"/>
        <w:jc w:val="both"/>
        <w:rPr>
          <w:rFonts w:ascii="Times New Roman" w:hAnsi="Times New Roman" w:cs="Times New Roman"/>
          <w:sz w:val="28"/>
        </w:rPr>
      </w:pPr>
      <w:bookmarkStart w:id="13" w:name="__RefHeading___Toc117177529"/>
      <w:bookmarkEnd w:id="13"/>
      <w:r>
        <w:rPr>
          <w:rFonts w:cs="Times New Roman" w:ascii="Times New Roman" w:hAnsi="Times New Roman"/>
          <w:sz w:val="28"/>
        </w:rPr>
        <w:t>Ввод и редактирование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Обращаем особое внимание, что при вводе данных количество цифр после запятой должно быть не больше четырё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воде числовых значений целая и дробная части разделяются запятой, а не точкой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9790" cy="270256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воде данных следует помнить, что переход из одного поля в другое осуществляется клавишами «Tab» - вправо и «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» + «Tab» - влево, «Enter» - вниз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аза данных ведётся в территориальном органе субъекта РФ, то выбор наименования лесничества осуществляется из списка «Лесничество»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5505" cy="271907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«Мероприятия по охране и защите лесов» даёт возможность открыть подразделы формы для ввода данных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46165" cy="26885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воде и редактировании данных осуществляется внутриформенный контроль. </w:t>
      </w:r>
    </w:p>
    <w:p>
      <w:pPr>
        <w:pStyle w:val="Normal"/>
        <w:ind w:left="57" w:right="170" w:firstLine="709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1060" cy="270891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кнопки «ОК» неверно введенные данные будут удалены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ереходе в Главное окно по кнопке «Закрыть» происходит проверка введённых данных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бнаружении ошибок на экране появится сообщение: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1695" cy="260032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нажатии кнопки «Нет» формируется ПротоколОшибок: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257937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 xml:space="preserve">При нажатии кнопки «Да» произойдет переход в Главное окно. Введенные ошибочные данные не сохранятся. 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смене лесничества или при переходе к другим мероприятиям по охране или защите лесов, в случае наличия ошибок, появится следующее сообщение:</w:t>
      </w:r>
    </w:p>
    <w:p>
      <w:pPr>
        <w:pStyle w:val="Normal"/>
        <w:ind w:left="57" w:right="17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35375" cy="189928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-142" w:right="28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>Необходимо исправить ошибки в соответствии с  файлом «ПротоколОшибок».</w:t>
      </w:r>
    </w:p>
    <w:p>
      <w:pPr>
        <w:pStyle w:val="Normal"/>
        <w:ind w:left="-142" w:right="28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отсутствии сообщения об ошибках, данные будут сохранены.</w:t>
      </w:r>
    </w:p>
    <w:p>
      <w:pPr>
        <w:pStyle w:val="Normal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1701" w:right="170" w:hanging="992"/>
        <w:rPr>
          <w:rFonts w:ascii="Times New Roman" w:hAnsi="Times New Roman" w:cs="Times New Roman"/>
          <w:sz w:val="28"/>
          <w:szCs w:val="28"/>
        </w:rPr>
      </w:pPr>
      <w:bookmarkStart w:id="14" w:name="__RefHeading___Toc117177530"/>
      <w:bookmarkEnd w:id="14"/>
      <w:r>
        <w:rPr>
          <w:rFonts w:cs="Times New Roman" w:ascii="Times New Roman" w:hAnsi="Times New Roman"/>
          <w:sz w:val="28"/>
          <w:szCs w:val="28"/>
        </w:rPr>
        <w:t>Экспорт в MS Excel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жатия кнопки «Экспорт в MS Excel», появится сообщение «Период отчёта». 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83180" cy="155067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670" t="3445" r="1670" b="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Для изменения даты отчёта нажмите «Нет», если дата отчёта выбрана верно нажмите «Да»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можете сменить период отчётности, если он неправильно установлен или продолжить работу по формированию формы 16-ГЛР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сохраняются в папку «Выходные документы», где автоматически формируется подпапка с текущей датой выгрузки. Для автоматического перехода</w:t>
        <w:br/>
        <w:t>в папку «Выходные документы» нажмите соответствующую кнопку на панели задач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вод данных осуществляется в лесничестве, то будет сформирован один файл с именем данного лесничества: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b/>
          <w:b/>
        </w:rPr>
      </w:pPr>
      <w:r>
        <w:rPr>
          <w:b/>
        </w:rPr>
        <w:t>16_ГЛР_ГЛ_ Наименование лесничества_дата периода отчёта.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xls</w:t>
      </w:r>
      <w:r>
        <w:rPr>
          <w:b/>
          <w:color w:val="000000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6_ГЛР_ГЛ_Югорское_01.10.2022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ом органе субъекта РФ будут сформированы файлы</w:t>
        <w:br/>
        <w:t xml:space="preserve">по лесничествам и два файла свода по субъекту РФ с именами: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1. Файл, сформированный в соответствии с приказом Минприроды России от 24.12.2021 №1007, для подписи, сканирования и направления в вышестоящие организации:</w:t>
      </w:r>
    </w:p>
    <w:p>
      <w:pPr>
        <w:pStyle w:val="Normal"/>
        <w:ind w:left="57" w:right="170" w:firstLine="709"/>
        <w:jc w:val="both"/>
        <w:rPr/>
      </w:pPr>
      <w:r>
        <w:rPr>
          <w:b/>
        </w:rPr>
        <w:t>16_ГЛР_ГЛ_00_на подпись_Наименование субъекта РФ_дата периода отчёта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xls</w:t>
      </w:r>
      <w:r>
        <w:rPr>
          <w:b/>
          <w:color w:val="000000"/>
        </w:rPr>
        <w:t>,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где 00 – признак</w:t>
      </w:r>
      <w:r>
        <w:rPr>
          <w:sz w:val="28"/>
          <w:szCs w:val="28"/>
        </w:rPr>
        <w:t xml:space="preserve"> субъекта РФ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>16_ГЛР_ГЛ_00_на подпись_Ханты-Мансийский автономный ок_01.10.2022</w:t>
      </w:r>
      <w:r>
        <w:rPr>
          <w:color w:val="000000"/>
          <w:sz w:val="26"/>
          <w:szCs w:val="26"/>
        </w:rPr>
        <w:t>.xls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 xml:space="preserve">2. Файл, сформированный в единицах измерения лесничеств </w:t>
        <w:br/>
        <w:t>(без округления):</w:t>
      </w:r>
    </w:p>
    <w:p>
      <w:pPr>
        <w:pStyle w:val="Normal"/>
        <w:ind w:left="57" w:right="17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b/>
        </w:rPr>
        <w:t>16_ГЛР_ГЛ_00_неокругл_Наименование субъекта РФ_дата периода отчёта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xls</w:t>
      </w:r>
      <w:r>
        <w:rPr>
          <w:b/>
          <w:color w:val="000000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00 – признак</w:t>
      </w:r>
      <w:r>
        <w:rPr>
          <w:sz w:val="28"/>
          <w:szCs w:val="28"/>
        </w:rPr>
        <w:t xml:space="preserve">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>16_ГЛР_ГЛ_00_неокругл_Ханты-Мансийский автономный ок_01.10.2022</w:t>
      </w:r>
      <w:r>
        <w:rPr>
          <w:color w:val="000000"/>
          <w:sz w:val="26"/>
          <w:szCs w:val="26"/>
        </w:rPr>
        <w:t>.xls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57" w:right="170"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5" w:name="__RefHeading___Toc117177531"/>
      <w:bookmarkEnd w:id="15"/>
      <w:r>
        <w:rPr>
          <w:rFonts w:cs="Times New Roman" w:ascii="Times New Roman" w:hAnsi="Times New Roman"/>
          <w:i w:val="false"/>
        </w:rPr>
        <w:t>Экспорт и импорт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/>
      </w:pPr>
      <w:bookmarkStart w:id="16" w:name="__RefHeading___Toc117177532"/>
      <w:bookmarkEnd w:id="16"/>
      <w:r>
        <w:rPr>
          <w:rFonts w:cs="Times New Roman" w:ascii="Times New Roman" w:hAnsi="Times New Roman"/>
          <w:sz w:val="28"/>
          <w:szCs w:val="28"/>
        </w:rPr>
        <w:t>Импор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анный режим предназначен для загрузки транспортных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9"/>
        </w:numPr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из лесничеств в сводную базу данных территориального органа;</w:t>
      </w:r>
    </w:p>
    <w:p>
      <w:pPr>
        <w:pStyle w:val="Normal"/>
        <w:numPr>
          <w:ilvl w:val="0"/>
          <w:numId w:val="9"/>
        </w:numPr>
        <w:ind w:left="720" w:right="170" w:hanging="360"/>
        <w:jc w:val="both"/>
        <w:rPr/>
      </w:pPr>
      <w:r>
        <w:rPr>
          <w:sz w:val="28"/>
          <w:szCs w:val="28"/>
        </w:rPr>
        <w:t>для загрузки всех сведений из базы данных старой версии АРМ в новую версию;</w:t>
      </w:r>
    </w:p>
    <w:p>
      <w:pPr>
        <w:pStyle w:val="Normal"/>
        <w:numPr>
          <w:ilvl w:val="0"/>
          <w:numId w:val="9"/>
        </w:numPr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предыдущего отчётного период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из лесничеств транспортные файлы баз данных следует разархивировать и поместить в папку «Загрузк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жмите кнопку «Импорт». После успешного завершения импорта на экране появится сообщение «Импорт завершен. Сформирован протокол загрузки». В Протоколе будет отражено количество импортированных записей.</w:t>
      </w:r>
    </w:p>
    <w:p>
      <w:pPr>
        <w:pStyle w:val="Normal"/>
        <w:spacing w:before="0" w:after="240"/>
        <w:ind w:left="57" w:right="170" w:firstLine="709"/>
        <w:jc w:val="both"/>
        <w:rPr/>
      </w:pPr>
      <w:r>
        <w:rPr>
          <w:sz w:val="28"/>
          <w:szCs w:val="28"/>
        </w:rPr>
        <w:t>Если в папке «Загрузка» нет транспортных файлов, либо транспортный файл не разархивирован, то на экране появится сообщение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3905" cy="163766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7" w:name="__RefHeading___Toc117177533"/>
      <w:r>
        <w:rPr>
          <w:rFonts w:cs="Times New Roman" w:ascii="Times New Roman" w:hAnsi="Times New Roman"/>
          <w:sz w:val="28"/>
          <w:szCs w:val="28"/>
        </w:rPr>
        <w:t>Получить данные для пересылки.</w:t>
      </w:r>
      <w:bookmarkEnd w:id="1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>для выгрузки данных лесничествами и последующей отправки в территориальный орган из лесничеств, если ввод данных осуществляется в лесничеств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 xml:space="preserve">для выгрузки данных территориальным органом и последующего предоставления их в ФГБУ «Рослесинфорг» на адрес: </w:t>
      </w:r>
      <w:hyperlink r:id="rId15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осле нажатия кнопки «Получить данные для пересылки», появится сообщение «Период отчёта». Вы можете сменить период отчётности, если он неправильно установлен или продолжить работу по формированию транспортного файл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из списка в Главном окне необходимый период отчёта. Эти сведения будут отражены в названии транспортного файл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се данные заполнены и готовы к отправке, следует нажать кнопку «Получить данные для пересылки». После завершения процесса на экране появится сообщение: </w:t>
      </w:r>
      <w:r>
        <w:rPr>
          <w:color w:val="000000"/>
          <w:sz w:val="28"/>
          <w:szCs w:val="28"/>
        </w:rPr>
        <w:t xml:space="preserve">«Создан транспортный файл </w:t>
      </w:r>
      <w:r>
        <w:rPr>
          <w:sz w:val="28"/>
          <w:szCs w:val="28"/>
        </w:rPr>
        <w:t>«имя файла.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» </w:t>
        <w:br/>
      </w:r>
      <w:r>
        <w:rPr>
          <w:color w:val="000000"/>
          <w:sz w:val="28"/>
          <w:szCs w:val="28"/>
        </w:rPr>
        <w:t xml:space="preserve">и помещён в папку «АрхивыДляПересылки». </w:t>
      </w:r>
      <w:r>
        <w:rPr>
          <w:sz w:val="28"/>
          <w:szCs w:val="28"/>
        </w:rPr>
        <w:t>Для быстрого перехода в указанную папку следует нажать на кнопку «Открыть папку «АрхивыДляПересылки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Если АРМ установлен в лесничестве, то будет сформирован файл </w:t>
        <w:br/>
        <w:t>с именем: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6_ГЛР_ГЛ_версия_С…С_Л…Л_дата периода отчёта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zip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…Л - наименование лесничества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6_ГЛР_ГЛ_1.0_Ханты-Мансийский автономный округ - Югра_Югорское_01.10.2022.mdb.zip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отправить этот файл в вышестоящий орган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бъекте РФ будет сформирован файл с именем: </w:t>
      </w:r>
    </w:p>
    <w:p>
      <w:pPr>
        <w:pStyle w:val="Normal"/>
        <w:ind w:left="57" w:right="170" w:firstLine="709"/>
        <w:rPr/>
      </w:pPr>
      <w:r>
        <w:rPr>
          <w:b/>
          <w:sz w:val="28"/>
          <w:szCs w:val="28"/>
        </w:rPr>
        <w:t>БД_16_ГЛР_ГЛ_версия_С…С_дата периода отчёта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zip</w:t>
      </w:r>
      <w:r>
        <w:rPr>
          <w:b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Д_16_ГЛР_ГЛ_1.0_Ханты-Мансийский автономный округ - Югра_01.10.2022.</w:t>
      </w:r>
      <w:r>
        <w:rPr>
          <w:b/>
          <w:sz w:val="22"/>
          <w:szCs w:val="22"/>
          <w:lang w:val="en-US"/>
        </w:rPr>
        <w:t>mdb</w:t>
      </w:r>
      <w:r>
        <w:rPr>
          <w:b/>
          <w:sz w:val="22"/>
          <w:szCs w:val="22"/>
        </w:rPr>
        <w:t>.zip</w:t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отправить этот файл в ФГБУ «Рослесинфорг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8" w:name="_Начало_работы"/>
      <w:bookmarkStart w:id="19" w:name="_Начало_работы"/>
      <w:bookmarkEnd w:id="19"/>
    </w:p>
    <w:sectPr>
      <w:footerReference w:type="default" r:id="rId16"/>
      <w:footerReference w:type="first" r:id="rId17"/>
      <w:type w:val="nextPage"/>
      <w:pgSz w:w="11906" w:h="16838"/>
      <w:pgMar w:left="1134" w:right="709" w:gutter="0" w:header="0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8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6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6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063" w:leader="dot"/>
      </w:tabs>
      <w:spacing w:lineRule="auto" w:line="276"/>
      <w:ind w:left="240" w:hanging="0"/>
    </w:pPr>
    <w:rPr>
      <w:color w:val="000000"/>
      <w:lang w:val="en-US" w:eastAsia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10063" w:leader="dot"/>
      </w:tabs>
      <w:ind w:left="480" w:hanging="0"/>
    </w:pPr>
    <w:rPr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../../upr/UIAO/glr/glr_prog/&#1069;&#1058;&#1040;&#1051;&#1054;&#1053;&#1067;/&#1040;&#1056;&#1052;%2015%20&#1043;&#1051;&#1056;_3.0/otchet-rlh@roslesinforg.ru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4:47:00Z</dcterms:created>
  <dc:creator>Ушакова И.И.</dc:creator>
  <dc:description/>
  <cp:keywords/>
  <dc:language>en-US</dc:language>
  <cp:lastModifiedBy>Соловьева Юлия Анатольевна</cp:lastModifiedBy>
  <cp:lastPrinted>2023-04-07T14:53:00Z</cp:lastPrinted>
  <dcterms:modified xsi:type="dcterms:W3CDTF">2023-04-10T10:29:00Z</dcterms:modified>
  <cp:revision>40</cp:revision>
  <dc:subject/>
  <dc:title>ФГУП «РОСЛЕСИНФОРГ»</dc:title>
</cp:coreProperties>
</file>